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Times New Roman" w:hAnsi="PT Serif;Times New Roman" w:cs="PT Serif;Times New Roman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  <w:rFonts w:cs="PT Serif;Times New Roman" w:ascii="PT Serif;Times New Roman" w:hAnsi="PT Serif;Times New Roman"/>
            <w:sz w:val="22"/>
            <w:szCs w:val="22"/>
            <w:lang w:val="en-US" w:eastAsia="en-US"/>
          </w:rPr>
          <w:t>Nikiteeva_N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2-83 </w:t>
      </w:r>
      <w:r>
        <w:rPr/>
        <w:t>Никитеева Наталья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Начальник ЦОР Климков Вячеслав Михайлович, 8(39543) 52-488; +79140041624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«Оказание услуг по проведению технического диагностирования и экспертизы промышленной безопасности технических устройств генератора ацетиленового ГРК 10-57 рег. №25680 зав. №411-412 и генератора ацетиленового тип ГРК-10-57 рег. №25681 зав. №401-402 филиала ООО «Байкальская энергетическая компания» ТЭЦ-11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оказание услуг по проведению технического диагностирования и экспертизы промышленной безопасности технических устройств генератора ацетиленового ГРК 10-57 рег. №25680 зав. №411-412 и генератора ацетиленового тип ГРК-10-57 рег. №25681 зав. №401-402 филиала ООО «Байкальская энергетическая компания» ТЭЦ-11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</w:t>
      </w:r>
      <w:r>
        <w:rPr>
          <w:bCs/>
        </w:rPr>
        <w:t xml:space="preserve">: </w:t>
      </w:r>
      <w:r>
        <w:rPr>
          <w:b/>
        </w:rPr>
        <w:t>100 000,00</w:t>
      </w:r>
      <w:r>
        <w:rPr>
          <w:b/>
          <w:color w:val="000000"/>
        </w:rPr>
        <w:t xml:space="preserve"> руб. без НДС</w:t>
      </w:r>
      <w:r>
        <w:rPr/>
        <w:t xml:space="preserve">; </w:t>
      </w:r>
      <w:r>
        <w:rPr>
          <w:rFonts w:eastAsia="Calibri"/>
        </w:rPr>
        <w:t>НДС согласно НК РФ.</w:t>
      </w:r>
      <w:r>
        <w:rPr/>
        <w:t xml:space="preserve">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17.04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0" w:name="_Hlk160107938"/>
      <w:r>
        <w:rPr>
          <w:rFonts w:eastAsia="Calibri"/>
          <w:lang w:eastAsia="en-US"/>
        </w:rPr>
        <w:t>;</w:t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Cs/>
        </w:rPr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Экспертиза промышленной безопасности технических устройств»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  <w:u w:val="single"/>
        </w:rPr>
        <w:t xml:space="preserve">подтверждение соответствия требованиям по ОТ (вложение) соответствующим документами, либо Гарантийным письмом, подтверждающим соответствие требованиям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eeva_N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Nikiteeva Nataliya</cp:lastModifiedBy>
  <cp:lastPrinted>2014-03-03T11:28:00Z</cp:lastPrinted>
  <dcterms:modified xsi:type="dcterms:W3CDTF">2024-04-10T05:58:00Z</dcterms:modified>
  <cp:revision>4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